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Лабораторные работы. Вариант </w:t>
      </w:r>
      <w:r>
        <w:rPr>
          <w:b/>
          <w:sz w:val="28"/>
          <w:lang w:val="en-US"/>
        </w:rPr>
        <w:t>2</w:t>
      </w:r>
      <w:r>
        <w:rPr>
          <w:b/>
          <w:sz w:val="28"/>
        </w:rPr>
        <w:t>3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аны вещественные числа </w:t>
      </w:r>
      <w:r>
        <w:rPr>
          <w:b/>
          <w:sz w:val="28"/>
          <w:szCs w:val="28"/>
        </w:rPr>
        <w:t xml:space="preserve">X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 xml:space="preserve">Y. </w:t>
      </w:r>
      <w:r>
        <w:rPr>
          <w:sz w:val="28"/>
          <w:szCs w:val="28"/>
        </w:rPr>
        <w:t>Определить принадлежит ли точка с координатами (</w:t>
      </w:r>
      <w:r>
        <w:rPr>
          <w:b/>
          <w:sz w:val="28"/>
          <w:szCs w:val="28"/>
        </w:rPr>
        <w:t>X,Y</w:t>
      </w:r>
      <w:r>
        <w:rPr>
          <w:sz w:val="28"/>
          <w:szCs w:val="28"/>
        </w:rPr>
        <w:t>) заштрихованной части плоскости. Протестировать все ветви алгоритм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70890</wp:posOffset>
                </wp:positionH>
                <wp:positionV relativeFrom="paragraph">
                  <wp:posOffset>635</wp:posOffset>
                </wp:positionV>
                <wp:extent cx="1877695" cy="12503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7695" cy="1250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/>
                              <w:object w:dxaOrig="2835" w:dyaOrig="284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9.45pt;height:98.45pt" filled="f" o:ole="">
                                  <v:imagedata r:id="rId3" o:title=""/>
                                </v:shape>
                                <o:OLEObject Type="Embed" ProgID="" ShapeID="ole_rId2" DrawAspect="Content" ObjectID="_155931759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85pt;height:98.45pt;mso-wrap-distance-left:9pt;mso-wrap-distance-right:9pt;mso-wrap-distance-top:0pt;mso-wrap-distance-bottom:0pt;margin-top:0.05pt;mso-position-vertical-relative:text;margin-left:6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/>
                        <w:object w:dxaOrig="2835" w:dyaOrig="284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9.45pt;height:98.45pt" filled="f" o:ole="">
                            <v:imagedata r:id="rId5" o:title=""/>
                          </v:shape>
                          <o:OLEObject Type="Embed" ProgID="" ShapeID="ole_rId4" DrawAspect="Content" ObjectID="_78983269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мотреть решение предложенной задачи с использованием всех трех видов циклов. Отладить программу с наиболее рациональным вариантом цикла. Обосновать выбор.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пределить количество цифр в записи целого неотрицательного числа. Массивов и строк не использовать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Style17"/>
        <w:spacing w:lineRule="auto" w:line="240"/>
        <w:ind w:firstLine="567"/>
        <w:rPr>
          <w:sz w:val="28"/>
          <w:szCs w:val="28"/>
          <w:lang w:val="en-US"/>
        </w:rPr>
      </w:pPr>
      <w:r>
        <w:rPr>
          <w:sz w:val="28"/>
          <w:szCs w:val="28"/>
        </w:rPr>
        <w:t>Дан вещественный массив из 45 элементов. Преобразовать массив следующим образом: сначала расположить все положительные числа, затем все отрицательные и в конце - нули. Вывести на экран исходный и сформированный массив. Вспомогательного массива не использовать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ан массив размером N*N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&lt;=10), каждый элемент которого случайное целое число в диапазоне от -40 до +80. Определить, сколько элементов, кратных 5 среди элементов,  лежащих выше главной диагонали, включая и ее,  и сколько элементов, кратных 3, среди элементов, лежащих ниже этой же диагонали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вести сначала исходный массив, а затем всю полученную информацию с соответствующими комментариями (рассматриваемые элементы с привязкой по строкам и найденное их количество)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6. Подпрограммы. Средства отладки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пошаговое выполнение программы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.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 xml:space="preserve">Дана целочисленная матрица размера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),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&lt;=10). Преобразовать ее, переставив строки в порядке возрастания их наименьших элемен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ана последовательность пятисимвольных латинских слов длиною не более 40 символов. Слова разделены пробелами. Последнее слово заканчивается символом «.». Если слово начинается с букв А, В, С, то третью букву слова заменить на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а если слова оканчивается н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, то предпоследнюю букву заменить на О.  Если замен не было, то выдать соответствующее сообщение. Вывести на экран исходную и скорректированную стро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 клавиатуры вводится последовательность вещественных чисел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..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&gt;2. Сформировать из этой последовательности список. Используя его, вывести вначале все отрицательные, а затем неотрицательные, причем порядок отрицательных чисел изменить на обратный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 Файловая система.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 xml:space="preserve">Сформировать двоичный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состоящий из записей. Каждая запись является структурой и содержит марку автомобиля, фамилию владельца и год выпуска. Переписать в файл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все записи о книгах в обратном порядке (от последней до первой записи). Вывести на экран оба файла.</w:t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2T13:55:00Z</dcterms:created>
  <dc:creator>Platonova</dc:creator>
  <dc:description/>
  <cp:keywords/>
  <dc:language>en-US</dc:language>
  <cp:lastModifiedBy>Евгений</cp:lastModifiedBy>
  <cp:lastPrinted>1997-06-28T12:27:00Z</cp:lastPrinted>
  <dcterms:modified xsi:type="dcterms:W3CDTF">2024-08-08T14:33:00Z</dcterms:modified>
  <cp:revision>40</cp:revision>
  <dc:subject/>
  <dc:title>Государственный комитет Российской Федерации по высшему образованию</dc:title>
</cp:coreProperties>
</file>